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882043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559434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74222127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6626342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7631641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1079654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